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698500" cy="1028700"/>
                <wp:effectExtent l="5080" t="5080" r="5715" b="762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028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455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es-ES"/>
                              </w:rPr>
                              <w:t>Traslado a Madr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0pt;margin-top:153pt;width:54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es-ES"/>
                        </w:rPr>
                        <w:t>Traslado a Madr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0</wp:posOffset>
                </wp:positionH>
                <wp:positionV relativeFrom="paragraph">
                  <wp:posOffset>1943100</wp:posOffset>
                </wp:positionV>
                <wp:extent cx="762000" cy="1028700"/>
                <wp:effectExtent l="5080" t="5080" r="5715" b="762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28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250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es-ES"/>
                              </w:rPr>
                              <w:t>Traslado a Valenc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153pt;width:59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es-ES"/>
                        </w:rPr>
                        <w:t>Traslado a Valenc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0</wp:posOffset>
                </wp:positionH>
                <wp:positionV relativeFrom="paragraph">
                  <wp:posOffset>1943100</wp:posOffset>
                </wp:positionV>
                <wp:extent cx="762000" cy="1028700"/>
                <wp:effectExtent l="5080" t="5080" r="5715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28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250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es-ES"/>
                              </w:rPr>
                              <w:t>Haga clic para cambiar el tex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153pt;width:59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es-ES"/>
                        </w:rPr>
                        <w:t>Haga clic para cambiar el tex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0</wp:posOffset>
                </wp:positionH>
                <wp:positionV relativeFrom="paragraph">
                  <wp:posOffset>3200400</wp:posOffset>
                </wp:positionV>
                <wp:extent cx="685800" cy="1371600"/>
                <wp:effectExtent l="5080" t="8255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33333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es-ES"/>
                              </w:rPr>
                              <w:t>Boda en Sevi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75pt;margin-top:252pt;width:53.95pt;height:107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es-ES"/>
                        </w:rPr>
                        <w:t>Boda en Sevil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00</wp:posOffset>
                </wp:positionH>
                <wp:positionV relativeFrom="paragraph">
                  <wp:posOffset>3200400</wp:posOffset>
                </wp:positionV>
                <wp:extent cx="800100" cy="1371600"/>
                <wp:effectExtent l="5080" t="762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8565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es-ES"/>
                              </w:rPr>
                              <w:t>Nuevo empleo en Barcelo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pt;margin-top:252pt;width:62.95pt;height:107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es-ES"/>
                        </w:rPr>
                        <w:t>Nuevo empleo en Barcelo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3200400</wp:posOffset>
                </wp:positionV>
                <wp:extent cx="914400" cy="1028700"/>
                <wp:effectExtent l="5080" t="635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18753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es-ES"/>
                              </w:rPr>
                              <w:t>Traslado a Mallor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pt;margin-top:252pt;width:71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es-ES"/>
                        </w:rPr>
                        <w:t>Traslado a Mallor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964815</wp:posOffset>
                </wp:positionV>
                <wp:extent cx="8248650" cy="2476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  <w:gridCol w:w="1492"/>
                              <w:gridCol w:w="1538"/>
                              <w:gridCol w:w="1591"/>
                              <w:gridCol w:w="1648"/>
                              <w:gridCol w:w="1710"/>
                              <w:gridCol w:w="1710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9.5pt;height:19.5pt;mso-wrap-distance-left:0pt;mso-wrap-distance-right:9.05pt;mso-wrap-distance-top:0pt;mso-wrap-distance-bottom:0pt;margin-top:233.45pt;mso-position-vertical-relative:text;margin-left:0pt;mso-position-horizontal:left;mso-position-horizontal-relative:text">
                <v:textbox>
                  <w:txbxContent>
                    <w:tbl>
                      <w:tblPr>
                        <w:tblW w:w="128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  <w:gridCol w:w="1492"/>
                        <w:gridCol w:w="1538"/>
                        <w:gridCol w:w="1591"/>
                        <w:gridCol w:w="1648"/>
                        <w:gridCol w:w="1710"/>
                        <w:gridCol w:w="1710"/>
                        <w:gridCol w:w="1492"/>
                      </w:tblGrid>
                      <w:tr>
                        <w:trPr/>
                        <w:tc>
                          <w:tcPr>
                            <w:tcW w:w="17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5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65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70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7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8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26000" cy="10287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lang w:val="es-ES"/>
                              </w:rPr>
                              <w:t>Título de la escala de ti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81pt;mso-wrap-distance-left:0pt;mso-wrap-distance-right:9.05pt;mso-wrap-distance-top:0pt;mso-wrap-distance-bottom:0pt;margin-top:0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lang w:val="es-ES"/>
                        </w:rPr>
                        <w:t>Título de la escala de tie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690245</wp:posOffset>
                </wp:positionV>
                <wp:extent cx="3094990" cy="355219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trucciones de escala de tiemp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ra eliminar estas instrucciones, haga clic en el cuadro de texto y presione la tecla Sup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ra cambiar el texto de un evento de escala de tiempo, haga clic en el objeto de flecha del texto, seleccione el texto existente y empiece a escrib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ra mover un evento de escala de tiempo, arrastre el objeto de flecha del texto hasta la ubicación que dese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ra crear eventos de escala de tiempo adicionales, copie y pegue el objeto de flecha de texto que desee y arrastre el objeto hasta la ubicación que dese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Para cambiar las fechas de la escala de tiempo, haga clic en el cuadro de texto de escala de tiempo y use la tecla TAB para seleccionar las fechas que desea cambiar. Para agregar fechas adicionales a la escala de tiempo, seleccione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Insertar</w:t>
                            </w:r>
                            <w:r>
                              <w:rPr>
                                <w:lang w:val="es-ES"/>
                              </w:rPr>
                              <w:t xml:space="preserve"> en el menú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Tabla</w:t>
                            </w:r>
                            <w:r>
                              <w:rPr>
                                <w:lang w:val="es-ES"/>
                              </w:rPr>
                              <w:t xml:space="preserve"> y, a continuación, haga clic en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olumnas a la izquierda</w:t>
                            </w:r>
                            <w:r>
                              <w:rPr>
                                <w:lang w:val="es-ES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olumnas a la derecha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9.7pt;mso-wrap-distance-left:9.05pt;mso-wrap-distance-right:9.05pt;mso-wrap-distance-top:0pt;mso-wrap-distance-bottom:0pt;margin-top:-54.3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strucciones de escala de tiemp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ra eliminar estas instrucciones, haga clic en el cuadro de texto y presione la tecla Sup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ra cambiar el texto de un evento de escala de tiempo, haga clic en el objeto de flecha del texto, seleccione el texto existente y empiece a escrib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ra mover un evento de escala de tiempo, arrastre el objeto de flecha del texto hasta la ubicación que dese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ra crear eventos de escala de tiempo adicionales, copie y pegue el objeto de flecha de texto que desee y arrastre el objeto hasta la ubicación que dese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>
                          <w:lang w:val="es-ES"/>
                        </w:rPr>
                        <w:t xml:space="preserve">Para cambiar las fechas de la escala de tiempo, haga clic en el cuadro de texto de escala de tiempo y use la tecla TAB para seleccionar las fechas que desea cambiar. Para agregar fechas adicionales a la escala de tiempo, seleccione </w:t>
                      </w:r>
                      <w:r>
                        <w:rPr>
                          <w:b/>
                          <w:bCs/>
                          <w:lang w:val="es-ES"/>
                        </w:rPr>
                        <w:t>Insertar</w:t>
                      </w:r>
                      <w:r>
                        <w:rPr>
                          <w:lang w:val="es-ES"/>
                        </w:rPr>
                        <w:t xml:space="preserve"> en el menú </w:t>
                      </w:r>
                      <w:r>
                        <w:rPr>
                          <w:b/>
                          <w:bCs/>
                          <w:lang w:val="es-ES"/>
                        </w:rPr>
                        <w:t>Tabla</w:t>
                      </w:r>
                      <w:r>
                        <w:rPr>
                          <w:lang w:val="es-ES"/>
                        </w:rPr>
                        <w:t xml:space="preserve"> y, a continuación, haga clic en </w:t>
                      </w:r>
                      <w:r>
                        <w:rPr>
                          <w:b/>
                          <w:bCs/>
                          <w:lang w:val="es-ES"/>
                        </w:rPr>
                        <w:t>Columnas a la izquierda</w:t>
                      </w:r>
                      <w:r>
                        <w:rPr>
                          <w:lang w:val="es-ES"/>
                        </w:rPr>
                        <w:t xml:space="preserve"> o </w:t>
                      </w:r>
                      <w:r>
                        <w:rPr>
                          <w:b/>
                          <w:bCs/>
                          <w:lang w:val="es-ES"/>
                        </w:rPr>
                        <w:t>Columnas a la derecha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es-E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  <w:szCs w:val="7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ala de tiemp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2:21:00Z</dcterms:created>
  <dc:creator>PORTATI</dc:creator>
  <dc:description/>
  <dc:language>en-US</dc:language>
  <cp:lastModifiedBy>Javier Arias</cp:lastModifiedBy>
  <cp:lastPrinted>2001-05-29T12:59:00Z</cp:lastPrinted>
  <dcterms:modified xsi:type="dcterms:W3CDTF">2011-07-10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62653082</vt:lpwstr>
  </property>
</Properties>
</file>